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41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Чулымская, д. 31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Чулым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55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Чулым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рявцевой Светлане Николае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Чулым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 xml:space="preserve">Обеспечить выполнение требований </w:t>
            </w:r>
            <w:r>
              <w:rPr>
                <w:rFonts w:eastAsia="Calibri"/>
                <w:szCs w:val="28"/>
              </w:rPr>
              <w:t xml:space="preserve">пункта </w:t>
            </w:r>
            <w:r>
              <w:rPr>
                <w:szCs w:val="28"/>
              </w:rPr>
              <w:t>2 статьи 16.1 Закона Российской Федерации от 19 апреля 1991 года № 1032-1 «О занятости населения в Российской Федерации», в части внесения полной и достоверной информации в регистр получателей государственных услуг в сфере занятости населения - физических лиц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лючить нарушение требований, предусмотренных пунктом 3 статьи 24 Закона Российской Федерации от 19 апреля 1991 года № 1032-1 «О занятости населения в Российской Федерации», в части принятия решений о прекращении выплаты пособия по безработице в отношении граждан, направленных на оплачиваемые общественные работы, которые не являются для них подходящей работой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выполнение требований пункта 2 статьи 32 Закона Российской Федерации от 19 апреля 1991 года № 1032-1 «О занятости населения в Российской Федерации»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  <w:highlight w:val="cyan"/>
              </w:rPr>
            </w:pPr>
            <w:r>
              <w:rPr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лымского района»                                                             С.Н. Кудрявцев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18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19:00Z</dcterms:modified>
  <cp:revision>25</cp:revision>
  <dc:subject/>
  <dc:title/>
</cp:coreProperties>
</file>